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Колос Родоський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Можливо, для генетики чи агрономії тема є актуальною і злободенною. В контексті історії та археології актуальність виявити не дозволяє фах істори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Читай п. 1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Читай п. 1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Читай п. 1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Читай п. 1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Читай п. 1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Читай п. 1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1</Words>
  <Characters>1214</Characters>
  <CharactersWithSpaces>10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5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